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59814"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617165634"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1819010626"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269778259"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1400627810"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392825530"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122284382"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1079265788"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203928198"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1841716339"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510145881"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776097616"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828596362"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383511175"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825629106"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830323633"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470205220"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827077477"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1821751389"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738522686"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